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6569   </w:t>
        <w:tab/>
        <w:tab/>
        <w:tab/>
        <w:t xml:space="preserve">                                                         Catanzaro,25/11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FEDERAZIONE GILDA/UNAMS    -    SCIOPERO   1° DICEMBRE 2014.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 xml:space="preserve">CON NOTA  PROT. N. 33658  DEL 21/11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LA FEDERAZIONE GILDA UNAMS HA INDETTO “ UNO SCIOPRO NAZIONALE DI TUTTO IL PERSONALE DEI COMPARTI SCUOLA, UNIVERSITA’, RICERCA E AFAM PER L’INTERA GIORNATA DI LUNEDI’ 1° DICEMBRE 2014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46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25T07:40:00Z</dcterms:modified>
  <cp:revision>4</cp:revision>
  <dc:subject/>
  <dc:title>Ministero dell’Istruzione, dell’Università e della Ricerca</dc:title>
</cp:coreProperties>
</file>